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Times New Roman" w:hAnsi="Georgia;Times New Roman" w:cs="Georgia;Times New Roman"/>
          <w:b/>
          <w:b/>
        </w:rPr>
      </w:pPr>
      <w:r>
        <w:rPr>
          <w:rFonts w:cs="Georgia;Times New Roman" w:ascii="Georgia;Times New Roman" w:hAnsi="Georgia;Times New Roman"/>
          <w:b/>
        </w:rPr>
        <w:t xml:space="preserve">Boszorkánymesteri Tetoválások </w:t>
      </w:r>
    </w:p>
    <w:tbl>
      <w:tblPr>
        <w:tblW w:w="9360" w:type="dxa"/>
        <w:jc w:val="righ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rFonts w:ascii="Verdana" w:hAnsi="Verdana" w:cs="Verdana"/>
                <w:sz w:val="18"/>
              </w:rPr>
            </w:pPr>
            <w:r>
              <w:rPr>
                <w:rFonts w:cs="Verdana" w:ascii="Verdana" w:hAnsi="Verdana"/>
                <w:sz w:val="18"/>
              </w:rPr>
              <w:t xml:space="preserve">Felrakta: </w:t>
            </w:r>
            <w:hyperlink r:id="rId2">
              <w:r>
                <w:rPr>
                  <w:rStyle w:val="InternetLink"/>
                  <w:rFonts w:cs="Verdana" w:ascii="Verdana" w:hAnsi="Verdana"/>
                  <w:b/>
                  <w:sz w:val="18"/>
                </w:rPr>
                <w:t>Rasztiff</w:t>
              </w:r>
            </w:hyperlink>
            <w:r>
              <w:rPr/>
              <w:br/>
            </w:r>
            <w:r>
              <w:rPr>
                <w:rFonts w:cs="Verdana" w:ascii="Verdana" w:hAnsi="Verdana"/>
                <w:sz w:val="18"/>
              </w:rPr>
              <w:t xml:space="preserve">Írta: </w:t>
            </w:r>
            <w:hyperlink r:id="rId3">
              <w:r>
                <w:rPr>
                  <w:rStyle w:val="InternetLink"/>
                  <w:rFonts w:cs="Verdana" w:ascii="Verdana" w:hAnsi="Verdana"/>
                  <w:b/>
                  <w:sz w:val="18"/>
                </w:rPr>
                <w:t>Csigás Gábor és Kovi</w:t>
              </w:r>
            </w:hyperlink>
            <w:r>
              <w:rPr/>
              <w:br/>
            </w:r>
            <w:r>
              <w:rPr>
                <w:rFonts w:cs="Verdana" w:ascii="Verdana" w:hAnsi="Verdana"/>
                <w:sz w:val="18"/>
              </w:rPr>
              <w:t xml:space="preserve">Forrás: </w:t>
            </w:r>
            <w:hyperlink r:id="rId4">
              <w:r>
                <w:rPr>
                  <w:rStyle w:val="InternetLink"/>
                  <w:rFonts w:cs="Verdana" w:ascii="Verdana" w:hAnsi="Verdana"/>
                  <w:b/>
                  <w:sz w:val="18"/>
                </w:rPr>
                <w:t>Hiba! A hiperhivatkozás érvénytelen.</w:t>
              </w:r>
            </w:hyperlink>
          </w:p>
          <w:p>
            <w:pPr>
              <w:pStyle w:val="Blockquote"/>
              <w:spacing w:before="100" w:after="100"/>
              <w:jc w:val="both"/>
              <w:rPr>
                <w:rFonts w:ascii="Verdana" w:hAnsi="Verdana" w:cs="Verdana"/>
                <w:sz w:val="18"/>
              </w:rPr>
            </w:pPr>
            <w:r>
              <w:rPr>
                <w:rFonts w:cs="Verdana" w:ascii="Verdana" w:hAnsi="Verdana"/>
                <w:sz w:val="18"/>
              </w:rPr>
              <w:br/>
            </w:r>
            <w:r>
              <w:rPr>
                <w:rFonts w:cs="Tahoma" w:ascii="Tahoma" w:hAnsi="Tahoma"/>
                <w:sz w:val="20"/>
              </w:rPr>
              <w:t>„A legtöbb ynevi boszorkánymester testét mágikus tetoválások, rajzolatok, rúnák borítják, melyek különös dolgokkal ruházzák fel viselőjüket. Ez nem más, mint a varázslói jelmágia boszorkánymesterek által alkalmazott változata, a tetoválásmágia. Itt a rajzolatot (jelet, rúnát) minden esetben a Bm élő testére tetoválják, de az egyszerűbbek (látás, halláserősítés, macskaszem, őrzőszem) mások testére is rákerülhetnek. (Bár ilyenkor többnyire gondot okoz, hol találnak boszorkánymestert, aki a későbbiekben feltölti a bélyegeket.) Ezek a jelek általában ezüstérme nagyságúak, de például az, amelynek segítségével a Bm hatékonyabban forgatja fegyverét, akár egész karját is beboríthatja. A tetoválások –eltérően a Bm-varázslatoktól – nem annyira a pusztítást, mint inkább a Bm védelmét szolgálják. Találhatunk átoktól védő rúnát, anyagtalanná tevő rajzolatot, vagy akár olyat, amitől viselője láthatatlanná válik. Azonban – igaz, csak kis számban – akadnak támadó jellegű tetoválások is. Némelyek félelmet sugároznak a támadó felé, mások egyszerűen csak felerősítik a Bm mentális befolyását.”</w:t>
              <w:br/>
              <w:t>„A jeleket felhasználóik előre betanulják, a hozzá tartozó mágikus tulajdonságokkal együtt. Maguktól nem képesek tetoválásokat kreálni. A legtöbb rajzolatot Ein Endorel: Aritum tevrel (Mágikus rajzolatok) c. könyvében találhatjuk. Az igazsághoz tartozik, hogy kevés Bm juthat birtokába e ritka és drága műnek. A mű eredetijét Shulurban őrzik, másolatai azonban eljutottak Ynev számos pontjára. A kötet példányaira szüntelenül vadásznak az Aranykör-lovagrend tagjai, Doran varázslói, a Krad- és Dreina-hívők. Így aztán az Yneven keringő példányok száma igen alacsony, de a tájékozott boszorkánymesterek tudják, hogyan, honnan juthatnak hozzá. A tudás tehát nem veszett el, birtokában a Bm-ek valóban félelmetes dolgokra képesek.”</w:t>
              <w:br/>
              <w:t>Minden rajzolathoz tartozik egy litánia, mely minden esetben 7 Mp-t helyez el a tetová-lásban. Ez lényegében egyfajta kötőelem, amely az egyes használatok között őrzi a jel mágikus erejét. Ahhoz, hogy a jelbe plántált varázslat létrejöjjön, újabb Mp-ket kell áldozni (tehát külön is lehet!). Ezek fogják táplálni a rajzolatot az időtartam alatt. A Mana elfogytával – az időtartam lejártával – a varázslat megszűnik. Ezután már csak 7 Mp-ot tartalmaz, amely az újabb használatig őrzi a jel hatását. A tetoválásoknak megvannak a veszélyei is. Ha a rajzolat megsérül, nem csak a mágikus hatás szűnik meg, de a felszabaduló Mana akár el is pusztíthatja a jel viselőjét. (Számszerűen kifejezve: k3 Fp / 1 Mp veszteség, beleértve az alap 7 Mp-t is.) Annak esélye, hogy harcban a rajzolat megsérül, a méretektől függően 5-20% lehet. Azt, hogy a JK mely rajzolatokat ismeri a KM jogköre eldönteni. Meghatározhat egy mennyiséget, melyet a JK ismerhet (ezt eldönthetik kockával, vagy akár közösen is kiválaszthatják), azt azonban szem előtt kell tartani, hogy az összeset még az igen magas szintű boszorkánymesterek sem ismerik. Esetleg egy kaland célja lehet régi fóliánsok megszerzése, amelyek tartalmaznak ilyen tetoválásokat. Egy induló karakternek 2k6 tetoválás ismeretét javaslom (ha nagy érték jön ki, az a mester felkészültségével magyarázható). A szöveget Csigás Gábor és Kovi írta a Rúnában, akit érdekel, a teljes történetet megtalálja ott.</w:t>
            </w:r>
          </w:p>
        </w:tc>
      </w:tr>
    </w:tbl>
    <w:p>
      <w:pPr>
        <w:pStyle w:val="Normal"/>
        <w:jc w:val="right"/>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ztiff@mailbox.hu" TargetMode="External"/><Relationship Id="rId3" Type="http://schemas.openxmlformats.org/officeDocument/2006/relationships/hyperlink" Target="mailto:"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2:39:00Z</dcterms:created>
  <dc:creator>Oktatás36</dc:creator>
  <dc:description/>
  <dc:language>en-US</dc:language>
  <cp:lastModifiedBy>Oktatás36</cp:lastModifiedBy>
  <dcterms:modified xsi:type="dcterms:W3CDTF">2002-05-31T13:12:00Z</dcterms:modified>
  <cp:revision>1</cp:revision>
  <dc:subject/>
  <dc:title>Boszorkánymesteri Tetoválások </dc:title>
</cp:coreProperties>
</file>